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MATYKA KONTRASTYWN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Contrastive Grammar (Russian-Polish- Ukrainian)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 Marcin Dziwisz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Marcin Dziwisz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: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</w:rPr>
              <w:t xml:space="preserve">- zdobycie podstawowej wiedzy w zakresie różnic gramatycznych pomiędzy językiem rosyjskim, polskim i ukraińskim  oraz umiejętności dostrzegania zjawisk podob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najomość terminologii i zasad funkcjonowania gramatyki języka polskiego, rosyjskiego i ukraińskiego. </w:t>
            </w:r>
            <w:r>
              <w:rPr>
                <w:rFonts w:cs="Arial" w:ascii="Arial" w:hAnsi="Arial"/>
                <w:sz w:val="20"/>
              </w:rPr>
              <w:t>Wiedza o języku rosyjskim i ukraińskim na poziomie studiów I stopnia; wiedza o języku polskim na poziomie szkolnym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 xml:space="preserve">Wykorzystanie wiedzy i umiejętności nabytych w trakcie nauki języka ojczystego i innych języków obcych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Umiejętność analizy gramatycznej tekstu rosyjskiego i ukraińskiego 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</w:rPr>
              <w:t>Gramatyka opisowa języka ukraińskiego I-I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W01</w:t>
            </w:r>
            <w:r>
              <w:rPr>
                <w:rFonts w:cs="Arial" w:ascii="Arial" w:hAnsi="Arial"/>
                <w:sz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 xml:space="preserve">ma podstawową wiedzę o miejscu i znaczeniu filologii, w systemie nauk oraz ich specyfice przedmiotowej i metodologicznej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 xml:space="preserve">zna podstawową terminologię z zakresu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W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 xml:space="preserve">ma uporządkowaną wiedzę ogólną obejmującą terminologię, teorie i metodologię z zakresu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W04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>ma uporządkowaną wiedzę szczegółową z zakresu filologii</w:t>
            </w:r>
          </w:p>
          <w:p>
            <w:pPr>
              <w:pStyle w:val="NormalnyWeb"/>
              <w:spacing w:before="0" w:after="90"/>
              <w:rPr>
                <w:rFonts w:ascii="Tahoma" w:hAnsi="Tahoma" w:eastAsia="MyriadPro-Regular;Arial Unicode MS" w:cs="Tahoma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Tahoma" w:ascii="Tahoma" w:hAnsi="Tahoma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U01</w:t>
            </w:r>
            <w:r>
              <w:rPr>
                <w:rFonts w:cs="Arial" w:ascii="Arial" w:hAnsi="Arial"/>
                <w:sz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sz w:val="20"/>
              </w:rPr>
              <w:t>potrafi wyszukiwać, analizować, oceniać, selekcjonować i użytkować informacje z zakresu filologii z wykorzystaniem różnych źródeł i sposobów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U02 </w:t>
            </w:r>
            <w:r>
              <w:rPr>
                <w:rFonts w:cs="Arial" w:ascii="Arial" w:hAnsi="Arial"/>
                <w:sz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  <w:r>
              <w:rPr>
                <w:rFonts w:eastAsia="MyriadPro-Semibold;Arial Unicode MS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yriadPro-Semibold;Arial Unicode MS" w:cs="Arial" w:ascii="Arial" w:hAnsi="Arial"/>
                <w:b/>
                <w:bCs/>
                <w:sz w:val="20"/>
              </w:rPr>
              <w:t xml:space="preserve">U03 </w:t>
            </w:r>
            <w:r>
              <w:rPr>
                <w:rFonts w:eastAsia="MyriadPro-Semibold;Arial Unicode MS" w:cs="Arial" w:ascii="Arial" w:hAnsi="Arial"/>
                <w:bCs/>
                <w:sz w:val="20"/>
              </w:rPr>
              <w:t>umie samodzielnie zdobywać wiedzę i rozwijać umiejętności badawcze w zakresie filologii kierując się wskazówkami opiekuna nauk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01 </w:t>
            </w:r>
            <w:r>
              <w:rPr>
                <w:rFonts w:cs="Arial" w:ascii="Arial" w:hAnsi="Arial"/>
                <w:sz w:val="20"/>
              </w:rPr>
              <w:t xml:space="preserve">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>rozumie potrzebę uczenia się przez całe życi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K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>rozumie potrzebę uczenia się języków obc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nwersatoryjn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: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a informacja zwrotna ze strony wykładowcy. Na ćwiczeniach sprawdzane są wszystkie efekty kształcenia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aktywności podczas zajęć, ocen uzyskanych z prac domowych i z prac zaliczeniowych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zeczownik w językach: polskim i rosyjskim i ukraińskim: osobliwości odmiany, kategoria rodzaju, liczby i przypadka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miotniki w języku rosyjskim i ukraińskim  w porównaniu z polskim. Odmiana, krótkie formy, stopniowanie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ksykalno-semantyczna charakterystyka zaimków (pol., ros. ukr.)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yjskie odpowiedniki słów: cały, sam, żaden, każdy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ksykalno-gramatyczna charakterystyka liczebników ukraińskich, polskich i rosyjskich. Osobliwości odmiany w obu językach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tegorie gramatyczne czasownika w języku ukraiński, polskim i rosyjskim. Odmiana. Bezokolicznik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kcja czasowników rosyjskich w porównaniu z językiem polskim i ukraińskim 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 xml:space="preserve">Maryniakowa J., </w:t>
            </w:r>
            <w:r>
              <w:rPr>
                <w:rFonts w:cs="Arial" w:ascii="Arial" w:hAnsi="Arial"/>
                <w:i/>
                <w:iCs/>
                <w:sz w:val="20"/>
              </w:rPr>
              <w:t>Gramatyka kontrastywna rosyjsko-polska</w:t>
            </w:r>
            <w:r>
              <w:rPr>
                <w:rFonts w:cs="Arial" w:ascii="Arial" w:hAnsi="Arial"/>
                <w:sz w:val="20"/>
              </w:rPr>
              <w:t>, Warszawa 1993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Wójcik T., </w:t>
            </w:r>
            <w:r>
              <w:rPr>
                <w:rFonts w:cs="Arial" w:ascii="Arial" w:hAnsi="Arial"/>
                <w:i/>
                <w:iCs/>
                <w:sz w:val="20"/>
              </w:rPr>
              <w:t>Gramatyka języka rosyjskiego</w:t>
            </w:r>
            <w:r>
              <w:rPr>
                <w:rFonts w:cs="Arial" w:ascii="Arial" w:hAnsi="Arial"/>
                <w:sz w:val="20"/>
              </w:rPr>
              <w:t>, Warszawa 1973</w:t>
            </w:r>
          </w:p>
          <w:p>
            <w:pPr>
              <w:pStyle w:val="Normal"/>
              <w:spacing w:before="240" w:after="0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Zmarzer W., </w:t>
            </w:r>
            <w:r>
              <w:rPr>
                <w:rFonts w:cs="Arial" w:ascii="Arial" w:hAnsi="Arial"/>
                <w:i/>
                <w:iCs/>
                <w:sz w:val="20"/>
              </w:rPr>
              <w:t>Podstawy analizy konfrontatywnej języków pokrewnych (rosyjskiego i polskiego)</w:t>
            </w:r>
            <w:r>
              <w:rPr>
                <w:rFonts w:cs="Arial" w:ascii="Arial" w:hAnsi="Arial"/>
                <w:i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Warszawa 1992</w:t>
            </w:r>
          </w:p>
          <w:p>
            <w:pPr>
              <w:pStyle w:val="Normal"/>
              <w:spacing w:before="240" w:after="0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І. Білодід (red.), 1970–1980, Словник української мови, t. 1–11, Київ.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Budniak, 1993, Adaptacja wyrazów polskich we współczesnym ukraińskim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ęzyku literackim, Opole.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Dubisz, 2003, Słownictwo pochodzenia ukraińskiego we współczesnej polszczyźnie, „Warszawskie Zeszyty Ukrainoznawcze” t. 15–16, s. 409–417.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Dubisz (red.), 2003, Uniwersalny słownik języka polskiego, t. I–VI, Warszawa.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Fisiak, M. Lipińska-Grzegorek, T. Zabrocki, 1978, An Introductory English-Polish Contrastive Grammar, Warszawa.</w:t>
            </w:r>
          </w:p>
          <w:p>
            <w:pPr>
              <w:pStyle w:val="Normal"/>
              <w:spacing w:before="240" w:after="0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A. Kępińska, 2006, Kształtowanie się polskiej kategorii męsko- i niemęskoosobowości. Język wobec płci, Warszawa.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Kleszczowa, 2004, Przypadek i prawidłowość w przemianach systemu słowotwórczego, „Poradnik Językowy” z. 2, s. 51–65.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І. Кононенко, 2012, 2017, Українська та польська мови: контрастивне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слідження / I. Kononenko, Język ukraiński i polski: studium kontrastywne, Warszawa.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І. Кононенко, О. Співак, 2008, Українсько-польський словник міжмовних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онімів і паронімів, Київ.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Lubocha-Kruglik J., Małysa O., </w:t>
            </w:r>
            <w:r>
              <w:rPr>
                <w:rFonts w:cs="Arial" w:ascii="Arial" w:hAnsi="Arial"/>
                <w:i/>
                <w:sz w:val="20"/>
              </w:rPr>
              <w:t xml:space="preserve">Gramatyka praktyczna języka rosyjskiego z ćwiczeniami, </w:t>
            </w:r>
            <w:r>
              <w:rPr>
                <w:rFonts w:cs="Arial" w:ascii="Arial" w:hAnsi="Arial"/>
                <w:sz w:val="20"/>
              </w:rPr>
              <w:t xml:space="preserve">Katowice 2014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szyński L., </w:t>
            </w:r>
            <w:r>
              <w:rPr>
                <w:rFonts w:cs="Arial" w:ascii="Arial" w:hAnsi="Arial"/>
                <w:i/>
                <w:iCs/>
                <w:sz w:val="20"/>
              </w:rPr>
              <w:t>Wstęp do filologii słowiańskiej</w:t>
            </w:r>
            <w:r>
              <w:rPr>
                <w:rFonts w:cs="Arial" w:ascii="Arial" w:hAnsi="Arial"/>
                <w:sz w:val="20"/>
              </w:rPr>
              <w:t>, Warszawa 1984, (wyd. II 2005)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blemy gramatycznego opisu języków słowiańskich</w:t>
            </w:r>
            <w:r>
              <w:rPr>
                <w:rFonts w:cs="Arial" w:ascii="Arial" w:hAnsi="Arial"/>
                <w:sz w:val="20"/>
              </w:rPr>
              <w:t>, pod red. Z. Czapigi, Rzeszów 2002 (wybrane artykuły)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ieber Z., </w:t>
            </w:r>
            <w:r>
              <w:rPr>
                <w:rFonts w:cs="Arial" w:ascii="Arial" w:hAnsi="Arial"/>
                <w:i/>
                <w:iCs/>
                <w:sz w:val="20"/>
              </w:rPr>
              <w:t>Zarys gramatyki porównawczej języków słowiańskich</w:t>
            </w:r>
            <w:r>
              <w:rPr>
                <w:rFonts w:cs="Arial" w:ascii="Arial" w:hAnsi="Arial"/>
                <w:sz w:val="20"/>
              </w:rPr>
              <w:t>, Warszawa 197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08:00Z</dcterms:created>
  <dc:creator>Barbara Wilk</dc:creator>
  <dc:description/>
  <cp:keywords/>
  <dc:language>en-US</dc:language>
  <cp:lastModifiedBy>Marcin Dziwisz</cp:lastModifiedBy>
  <cp:lastPrinted>2012-01-27T08:28:00Z</cp:lastPrinted>
  <dcterms:modified xsi:type="dcterms:W3CDTF">2024-11-04T07:54:00Z</dcterms:modified>
  <cp:revision>8</cp:revision>
  <dc:subject/>
  <dc:title>KARTA KURSU</dc:title>
</cp:coreProperties>
</file>